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ИЗМЕНЕНИЙ ПАСПОРТА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й программы Ейского городского поселения Ей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«Социальная поддержка отдельных категорий граждан на 2026-2031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 (при налич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жилищно-коммунального хозяйства администрации Ейского городского поселения Ейского района, муниципальное казенное учреждение Ейского городского поселения Ейского района «Центр городского хозяйства», отдел учета и отчетности администрации Ейского городского поселения Ейского района, финансово-экономический отдел администрации Ейского городского поселения Ейского район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ы муниципальной программы (при налич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4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омственные целевые программы (при налич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роста благосостояния населения на территории Ейского городского поселения Ейского района посредством оказания социальной поддержки следующим категориям граждан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лицам, замещавшим муниципальные должности и должности муниципальной службы в Ейском городском поселении Ейского района в соответствии с установленным порядк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молодым семьям, признанным в установленном порядке нуждающимися в улучшении жилищных условий, в предоставлении социальных выплат на приобретение жилья или строительство индивидуального жилого дом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участникам и инвалидам Великой Отечественной войны, труженикам тыла Великой Отечественной войны, вдовам ветеранов Великой Отечественной войны, инвалидам и ветеранам боевых действий, принимавших участие в боевых действиях в Афганистане, инвалидам и ветеранам боевых действий, принимавших участие в вооруженном конфликте в Чеченской Республике и на прилегающих к ней территориях Российской Федерации, отнесенных к зоне вооруженного конфликта нуждающимся в виде ремонта жилых помещений (жилого дома, части жилого дома,  квартиры, части квартиры), дворовых территорий частых домовладе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оказание поддержки членам многодетной семьи, ветеранам, участникам и инвалидам ВОВ, вдовам или одному из родителей военнослужащих, погибших при исполнении служебных обязанност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вышение уровня жизни граждан, замещавшим муниципальные должности и должности муниципальной службы в Ейском городском поселении Ей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оздание условий для повышения уровня обеспеченности жильем молодых сем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Улучшение социального положения участников и инвалидов Великой Отечественной войны, тружеников тыла Великой Отечественной войны, вдов ветеранов Великой Отечественной войны, инвалидов и ветеранов боевых действий, принимавших участие в боевых действиях в Афганистане, инвалидов и ветеранов боевых действий, принимавших участие в вооруженном конфликте в Чеченской Республике и на прилегающих к ней территориях Российской Федерации, отнесенных к зоне вооруженного конфликта посредством целенаправленных мероприятий по оказанию им социальной поддержки в виде ремонта жилых помещений (жилого дома, части жилого дома,  квартиры, части квартиры), дворовых территорий частых домовладе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предоставление льгот по земельному налогу и налогу на имущество физических лиц отдельным категориям граждан на территории Ейского городского поселения Ейского район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оличество лиц, замещавших муниципальные должности и должности муниципальной службы в Ейском городском поселении Ейского района, получающих выплату пенсий за выслугу ле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оличество молодых семей, получивших социальную выплату на приобретение жилья или строительство индивидуального жилого дом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оличество участников и инвалидов Великой Отечественной Войны, тружеников тыла, вдов ветеранов Великой Отечественной войны, нуждающихся в улучшении жилищных условий, в проведении текущего, капитального ремонта квартир, домовладений, дворовых территор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оличество налогоплательщиков, воспользовавшихся налоговыми льготами по земельному налогу и налогу на имущество физических лиц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ритетные проекты и/или/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 – 2031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объём финансирования муниципальной программы составит 107 603,2 тыс. рублей, в т.ч.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6 год – 22 880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 год – 23 084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8 год – 23 084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9 год – 13 440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0 год – 12 262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1 год – 12 851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 ч. финансирование из бюджетов вышестоящего уровн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6 год – 9 985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7 год – 10 174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8 год – 10 174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9 год – 5 281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30 год – 4 468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1 год – 4 875,0 тыс. рублей.</w:t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385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55"/>
      </w:tblGrid>
      <w:tr>
        <w:trPr/>
        <w:tc>
          <w:tcPr>
            <w:tcW w:w="3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илищно-коммунального хозяйства 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Ейского городского 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/>
      </w:pPr>
      <w:r>
        <w:rPr>
          <w:sz w:val="26"/>
          <w:szCs w:val="26"/>
        </w:rPr>
        <w:t>поселения Ейского района                                                                               В.В. Пер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4:14:00Z</dcterms:created>
  <dc:creator>u11_03</dc:creator>
  <dc:description/>
  <cp:keywords/>
  <dc:language>en-US</dc:language>
  <cp:lastModifiedBy>User11</cp:lastModifiedBy>
  <cp:lastPrinted>2021-11-25T10:15:00Z</cp:lastPrinted>
  <dcterms:modified xsi:type="dcterms:W3CDTF">2025-11-07T06:44:00Z</dcterms:modified>
  <cp:revision>39</cp:revision>
  <dc:subject/>
  <dc:title>ГЛАВА АДМИНИСТРАЦИИ (ГУБЕРНАТОР) КРАСНОДАРСКОГО КРАЯ</dc:title>
</cp:coreProperties>
</file>